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7510" cy="3677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67792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9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